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тория одного гор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-ууууууу-ууу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. Гудение ламп над головой.  В воздухе витает запах свежей краски и несвежих завтраков из столовки. Как всег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наВанна копошится у доски. Располнела так, что розовый костюмчик на ней уже не застегивается. Наверняка будет расчерчивать длинные таблицы и вписывать в них глаголы. А может, и не будет.  Мне все равно с последней парты не видно. Зрение у меня не ахт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громном кабинете французского – собачий холод. Раньше здесь был цех или что-то в этом роде. Завод Калинина, да. Закрылся пару лет назад, и кому-то пришла гениальная мысль устроить здесь школ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укатурка с потолка осыпается прямо мне на парту. Надо бы вытереть ее тряпочкой, а я просто рисую пальцем разводы. Вся изгваздалась, конечно.  Алешкин впереди закатывается кашлем.  Дурак. Ему давно пора бросить школу, раз он такой больной. Дыры в стенах заклеили наспех скроенными стенгазетами, а продувает все равно. Ипатьева отвечает. Она, разумеется, знает все, поэтому-то и ходит важная, будто индючиха.  Да какая разница? Я все равно никогда не слышу ее. Я слышу только гудение ламп. И стук колес – изред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кном  - железная дорога. Поезда с огромной скоростью проносятся по мосту, мимо станции, и уезжают в неизвестность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здесь! Заберите меня отсюда!! Остановитесь! Я здес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ленькая фигурка на насыпи. Женька, конечно. Рыженькая, с косичками, в белом платьице. Она у нас любит покричать.  Бедная. Сколько не кричи – поезда все равно не остановятся. Они никогда не останавливаются. Им нет никакого дело до бедной, замерзшей Жень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люблю смотреть на поез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здесь!! Заберите меня!!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ему моя лучшая подруга родилась такой наивной? Даже жалко ее нем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ворачиваюсь от окна и поднимаю рук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ннаВанна, можно вопрос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ечно, Танечк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чем мы изучаем французский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даю этот вопрос каждый урок, за пять минут до зво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ы изучаем этот язык, чтобы повысить нашу эрудицию. И потом, если мы  когда-нибудь поедем во Францию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ы не поедем во Францию. Нико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кивает,  будто соглашается со м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продолжим урок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всегда отвечает мне именно так. Традиция?  Да, традиц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звонок.  В коридорах – тьма кромешная. Свет экономят, знаете ли. Какой-то паренек  лезет отмычкой в кабинет химии. Вот такая экономия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ы чего? Там даже реактивов нет, все вынесли уже. Опоздал, братец! – говорю я 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ашет рукой: мол, может что-то и нарою. Ну-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 заволокло облаками. Грязными, серо-бурыми. К вечеру заморосит, это точно. А если заморосит, то это на неделю. Нет, не пойду завтра в школу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верей развалился Витька Хорьков. Тыкаю его носком ботинк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фимыч найдет, наваляет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итьке все нипочем. Глазенки круглые-круглые. Накурил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есь, в Октябрьске, что ни месяц, то дождь. «Вечный октябрь», - шутят местные жители.  Лето радует лишь тучами комарья и зноем, да таким, что голова трещит. Ладно, хотя бы короткое. В августе – уже осень. Грязь, сырость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ометью пробегаю школьный двор и футбольное поле.  По утрам здесь часто выгуливают недружелюбных  собачек. На прошлой неделе мне все джинсы разодрали, га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руг – слышу, зашуршало что-то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ва наскакивает старуха. В кустах пряталась. Попрошайка. Каждое утро  караулит, стерва. Знает, что у меня деньжата водятся. Хватает за руку и воп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вонька! Не для себя прошу, для Бог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ить – грех великий, бабушка. Покайтесь лучш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х ты курва!! Копеечки  пожалела! Смотри, придет каленый к тебе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-то поняла, что сказал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ворачиваюсь к ней и очень тихо говор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отри, прирежу. И не посмотрю, что стар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ихла. Ну вот, давно бы та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тка, Татка! Поди сюда!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шки бегут. Наши, дворовые. Штука и Кислый. На дворе сентябрь, а они в майках. Мать их куда смотрит?! Ясно дело, куда. В телевизор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х ругаю. Они головой качают: крепкие, говорят. Хоть и курим, а все равно крепк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тка, к бакалейному пошли! Там такоо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,  опять стекла побили? Так хлеб все равно только на следующей недели привез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ми качают. Нет, видно посерьезней что-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ли до газончика. А там и другие ребята стоят. Сгрудились,  перешептываются.  Что-то там на асфальте, кажется. Может, кошка дохла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к, малышня, в сторону!  Дайте даме взгляну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иг замолкли, расступились. А у самих глаза квадратные, как у Витьки. Подхожу к тому самому месту и сажусь на корточки. Вот оно что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ну пшли отсюда! Чтоб я вас тут не видела!! – прикрикнула я на них. Разбежались. Неохотно, правда, то и дело оглядывалис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ыш, кыш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нечего тут детям смотреть. Совершенно нечег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Штука с Кислым остали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тка, не прогоняй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 с ними сделаешь…  А ведь нехорошо на </w:t>
      </w:r>
      <w:r>
        <w:rPr>
          <w:rFonts w:cs="Times New Roman" w:ascii="Times New Roman" w:hAnsi="Times New Roman"/>
          <w:i/>
          <w:sz w:val="24"/>
          <w:szCs w:val="24"/>
        </w:rPr>
        <w:t xml:space="preserve">след </w:t>
      </w:r>
      <w:r>
        <w:rPr>
          <w:rFonts w:cs="Times New Roman" w:ascii="Times New Roman" w:hAnsi="Times New Roman"/>
          <w:sz w:val="24"/>
          <w:szCs w:val="24"/>
        </w:rPr>
        <w:t xml:space="preserve"> пялиться. Примета плох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след-то совсем свежий. Еще горячий, - говорит Шту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мотри-ка, как асфальт прожгло! На полпальц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 им. Мальчишки...И ведь не боятся ни сколечко!  А у меня дыханье сперло. Зверь прошел… Спокойно, Татка, спокойно! Безопасно здесь. Зверь к следу своему обратно уже не вернется, это даже дети знают.  Да и след подстыл уже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акалейщица!!! – вдруг заорал Штука.  Впомнил. Поня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ише, идиот!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 какой-то на балкон вышел, зашипе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го шумите? Со смены только…  Пороть таких надо!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не говор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манову еще ночью увез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чувственно та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дственниц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, не родственни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ю я твое сочувствие. Небось от радость прыгаешь, что  она, а не ты под раздачу поп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, парни, я домой. Не задерживайтесь тут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у, листьями шуршу. А деревца все уже лысенькие, как скелетики.  Даром, что начало сентябр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 тонет в грязи. Того и гляди, с головой накроет. И не спасут никакие резиновые сапожки…  Редкие машины ползут еле-еле. Вон, грузовичище один уже застрял, завяз. Рычит по-медвежьи, а вылезти не мож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 пустует, только два лотка и работают. Две торгашки сидят уже основательно подмерзшие, не ругаются да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жу к прилавк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ть, картошки дайт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сует мне какое-то уродств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поделаешь, урожай плохой нынче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когда он хороший бы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зу, за поворотом – кладбище. Вот оно, родимое! Кого тут только нет! Вот Москвич пялится выбитыми фарами. А за ним – девятка лежит, лапами кверху. То есть, колесами, конечно. Волга белая, старинная. Всем хороша, только стекол нет. Газелька, в боях закаленая, вся мятая-перемятая. Велосипеды гнутые-перегнуты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многие, многие, многие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тстве я каждую облазила, обтрогал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ье кружит, рыщет…  А как же! Какое кладбище без воронь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 меня когда-нибудь будет машина, и она вдруг сломается, я похороню ее зде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мы мои прямо за погостом.  Барак, конечно, натуральнейший…  Два этажа безобразия. Скрипучий, трухлявый. Родной мой. Крысяки бегают обнаглевшие, зато воду горячую дают без перебоев. И св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лисаднике – бурелом. Кусты разрослись аж до балкона. Жалко мне их полоть. А посадки делать лень. Да и не вырастет ничего без удобрений, с нашим-то солнцем… А кустам все нипочем, неприхотлив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ька дрыхнет на диване, уткнувшись лицом в подушку. Он мне вроде как муж. «Вроде как» - потому что еще не расписаны. Вместе живем уже года два. Он хороший, Колька. Не пьет, денег приносит, хоть и сущие копейки. По комнате разбросаны всякие железяки и микросхемы.  Прохожу осторожненько, чтобы не раздавить ненароком. Это Колькино. Он радиоприемники собирает и на рынке прода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тавай, лежебок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-фу ты, Танька! Не кричи так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тавай-вставай, сейчас картошку зажарю. Устала я с этой школой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на кой ты вообще туда ходиш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бурчи! Умная жена у тебя будет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я хожу из-за Женьки, но об этом по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 опять отрубили. Что ж, мы и на плитке умеем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едставляешь, сегодня </w:t>
      </w:r>
      <w:r>
        <w:rPr>
          <w:rFonts w:cs="Times New Roman" w:ascii="Times New Roman" w:hAnsi="Times New Roman"/>
          <w:i/>
          <w:sz w:val="24"/>
          <w:szCs w:val="24"/>
        </w:rPr>
        <w:t>след</w:t>
      </w:r>
      <w:r>
        <w:rPr>
          <w:rFonts w:cs="Times New Roman" w:ascii="Times New Roman" w:hAnsi="Times New Roman"/>
          <w:sz w:val="24"/>
          <w:szCs w:val="24"/>
        </w:rPr>
        <w:t xml:space="preserve"> видела. И бакалейщица там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на злая была, - зевает о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никакой нет! У кого хлеб покупать будем, радис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ьке вечно все равно. За что его и люблю. А смог бы кто другой остаться здесь, со мной, в этом самом доме? Раньше соседи жили. Волковы, Петровы, Топорковы… Шумно было, весело. Детишки бегали, во дворе – что ни вечер, то посиделки, музыч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мне было шесть, за папой пришел Зверь.  Мать потом накачалась таблеток, и вслед за мужем. Через год пришел конец Топорковым.  И Волковым тоже. А Петровы сами сбежали, даже вещи побросали. Нехороший домик-то. Так я одна и осталась. Бабки в соседних дворах шепчутся: «Танька, звериная дочка, всех выжила». Боятся меня.  Дуры, они и есть дуры. А вокруг дома – цепочка следов. И за палисадником, и у подъезда… Не отмоешь, не ототрешь. Навечно остались. Местное ворье мой дом стороной обходит. Ну и славн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ька, включи говорилку! Скуко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убаем наш огромный, похожий на гроб, приемник. Ну-с, что у нас в мире делается? А делалось разн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брое утро, с вами Веселый Октябрь, и я, Ваня Веселый. Сегодня ожидается замечательно прохладная погода и приятный освежающий дождик…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ереключи, а? Бесит этот дебил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нсионерки с Эльмашевского проспекта совершили налет на продуктовый магазин. Бабушки рассказывают, что почуяли приближение Зверя и решили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азднование дня города откладывается ввиду тяжело финансового положения. Напомним, что беспорядки на предыдущем празднике обошлись в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ткладывается? В который уже раз!!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ивая самоубийств среди подростков неуклонно ползет вверх. Куда смотрят родители?..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а они смотрят, я уже говорил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ушай, давай сразу хронику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чное пришествие Зверя на улицу Космонавтов закончилось трагически для заведующей бакалейного магазина и ее мужа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начит, еще и муж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г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тим их память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м. Я сложила руки на груди и закрыла глаз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 минувшую ночь в городе произошло семь ограблений, пять убийств, из них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средством суицида наш мир покинули шесть человек.  Почтим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-то много сегодня… Так, глядишь, все и вымрем, Зверь не понадоби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вымрем. Рождаемость-то не сниж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й муженек улыбается и смотрит на меня. Похоже, он совсем не против повысить эту самую рождаемость. Ну уж нет. Становиться мамкой в семнадцать - это уж слишк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шива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деюсь, ты-то не собираешься с жизнью конча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е…  В этом месяце точно не бу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ь не поймешь, шутит он, или всерьез. А еще о рождаемости говорил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обед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у, я к Женьке, - говорю 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умри по дороге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живи до завтр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 нас вместо «до свидания». Я придумала. Хорошие пожелания, злободневны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ька, моя глупая любимая подруга живет в длинной, обшарпанной многоэтажке. В дурном районе. Скажите, у нас в каждом районе дури столько, что палками не выбить? Да. Но этот – особенны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бе стороны от меня раскинулись помойки. Мусор никто не вывозит. Бомжи копаются в огромных, горообразных мусорных кучах. На лавочках у подъездов сидят старички. Нахохлились, как воробьишки. И на бомжей не шикают. Чувствуют, придет и их час в помойки перебираться. У нас ведь как -  после восьмидесяти уже выпинывают из квартирки-то. Грязные бродячие собаки тыкаются мне в сумку. Они тут не сильно злые, но обнаглевш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ька уже бежит мне навстречу. Худенькая, маленькая, с косичками  как первоклассниц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арк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набережную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, на набережную, так на набережную. По мне, так все равно куда. Не вижу никакой разниц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енька выспрашивает у меня про французский. Я, как всегда, не могу и двух слов связать. Да, она тоже ходит в школу. Но между школой и поездами она выбирает поезда. Для нее это святое.  В ее комнате все стены обвешаны старыми фотками вагонов, локомотивов и электриче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я спросила ее, зачем она ходит по утрам на насып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огда-нибудь они услышат меня и остановят поезд. И я сяду в него и уеду. Нет, мы все уедем...– ее глаза так сияли, что я почти ей поверила. И стала ходить кричать вместе с ней. Правда, мне это быстро надоел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ька садится на каменные плиты и опускает  ноги в грязную, черную во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студишься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мотает голов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дкое местечко эта набережная. Ну не гаже, чем парк. В его глубинах есть одна милая рощица. «Рощица вешалок», по – нашему. Ветки деревьев там опускаются низко, чуть выше человеческого рос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жды мне надо было с утра пораньше в больницу, к бабушке. И решила я дорогу сократить, через парк пробежать. Наткнулась аж на четверых висельников. Два парня, и две девушки. Одногрупники, наверное. Девки в платьях длинных висели, с лентами в волосах. Думали, что все это будет красиво и эстетично выглядеть. Получилось ни черта не эстетично. Мне блевать захотелось. Больше я через парк не ходила. А однокашники-то часто после уроков туда бегали. «Вешалок» ведь обчистить можно по-быстрому, пока труповозка не приехала.  Иногда они находили в карманах всякие слезливые записки для родных. Только они редко доходили до адресатов. Чаще отправлялись в мусорку, после того, как над ними вдоволь похохота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нь, а что такое Звер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началось. Она почему-то думает, что я знаю об этом больше всех. Наверное, из-за количества следов у моего дом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верь… Зверь – это Зверь. Его все боя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ька задумчиво смотрит куда-то вдаль. А смотреть там особо и не на что. Хиленькие камыши  да просевшая старая баржа. В мутной воде то и дело проплывают смятые картонки и пустые бутылки. Речка Патрушиха совсем изнахратилась. По берегам промышляют рыбаки, ловят полудохлую рыбешку, чтобы втридорога толкнуть ее на рын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почему? Мне кажется, он совсем не страшный. Наверное, он похож на собаку. Большой и тепл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да, теплый. Такой теплый, что асфальт плави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й, Танька, прости! Я забыла, что твой папка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забудь. Я его и не помню совсем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я вру, и не краснею. Помню, еще как помню. Особенно ту ночь. Такое захочешь, да не забуде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енька любит поболтать о Звере. Как и все.  Всем известно, что есть такая вечная тема для разговора, как погода. В нашем городе к этой теме добавились еще две – Зверь и самоубий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Если бы я встретила Зверя, я бы уговорила его не убивать, - и улыб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и в школе рассказывали, что Женьку в детстве мать с лестницы уронила. Уронила на всю голову. Может, и правда. В началке ее били. И меня били. А потом я стала нож носить разделочный, и перест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в небе что-то зашумело, загрохотало. Над головами зависла огромная, черно-синяя туча. Несколько секунд в воздухе держалась звенящая тишина, но через мгновение водяной стеной на землю обрушился дождь. Гроза, настоящая гроза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жели Ваня веселый имел в виду именно это, когда говорил об «освежающем дождике»? Я люблю тебя, Ваня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был настоящий дождь. Он не знал полутонов, и был полон жизн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бежали на мост! – кричит Жень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ст – это уж слишком громко сказано. Мостик через Патрушиху был хиленький. Но поезда выдерживал .Правда, там всего одна ветка была.  Летом он обрастал травой и колючими, сухими кустарниками. Не подобраться. Мы с Женькой залезали на него с большим трудом, обцарапанные, но довольные. Просовывали ноги сквозь железные перила и смотрели на вод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м  всегда сильно воняло химикат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ы стояли на мостике совсем взрослые, и нам было немного не-по себ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нишь, как мы на трубы ленточки привязывал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га. А однажды ты поскользнулась и упала в во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рассмеялас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а! Я тогда была вся в крови! На бутылки упала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воя бабушка из меня чуть душу не выну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ришлось буквально орать друг другу в уши, чтобы перекричать ливень. Вскоре дождь полил еще сильнее, и мы замолчали. Как хорошо ничего не видеть и не слышать. Можно закрыть глаза и представить, что вокруг – Париж. Ветер с Атлантики принес циклон, и город затих, замер.  Маленький мостик, обвитый цветами, а внизу плещется Сена. И нет ни Октябрьска, ни Зверя, ни-че-го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ька первая нарушает благословенное молчань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ышишь? Грохот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гром прост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! – она захлопала в в ладоши, - Это поезд, поезд!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этой ветке они редко ходят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н остановится! Я знаю!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ействительно был поезд. Длинный, узкий, серебристого цвета. Я таких раньше не видела. А как он мчался! Как бы нас не утяну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ька дрожала от возбуждения. Она готова была броситься на рельсы, лишь бы остановить его. Я схватила ее за плечи и стала оттаскивать наз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т, не надо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н не остановился, Жень, - я взяла ее за ру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ждь кончился. Мы возвращались домой по узкой улочк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е важно. Главное, что я его увидела! Так близко! Серебряный… - она что-то тихо шептала себе под нос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 к тете Розе сходим, - говорю. Надо же как-то Женьку отвлеч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тут поблизости живет. Добрая старушка. Правда, нам она никакая не тетя. Ну и что с того? Квартирует  в трамвайном парке. Раньше она вагоновожатой работала. Однажды под трамвай залезла,  ремонтировать. Вагон на упор поставила. А он взял и поехал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ичего, выжила. Только ослепла. Да и лицо у нее теперь…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зло еще, что не прогнали, дали жилплощадь казенную, за былые заслу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, - говорит, - Может, самая счастливая в Октябрьске. Когда ко мне Звереныш в гости придет, я его не увижу даж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жали в магазинчик, купили хлеба и молока для Котова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чером в депо фонари не горят. В отстойнике что-то скрежет. Может, ремонтируют. А может, грабят, колеса скручивают. У забора - будка. Там Лешка, главный охранник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унул язык, хвостом крутит. Просит взятку, ясное де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льзя тебе. По долгу службы! – и честь ему отдаю. Мол, охраняй, дава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ик тети Розы маленький, краснокирпичный. Раньше там бухгалтерия был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евочки, а я слышала, что вы идете! Чайник уже поставила,  - и улыбается перекошенной улыб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, мы продуктов купил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й, молодчинки какие? Как я без вас? Сейчас танцевальник включу, будет вес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доконнике у нее – двухкассетник, здоровенный. Да какой! Этой ей дочка подарила. Мы с Женькой бросаемся к полочке с кассетами. Где еще найдешь такое богатство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ногами шныряет Котовас – рыжий, пушистый обжора. А тетя Роза уже на кухне, хлеб режет. Спрашиваете, как она так ловко управляется? За десять лет-то попривыкл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вочки, душевное чего-нибудь поставьте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а разное слушает, и диско, и попсятину.  Если не слушать, так помрешь со ску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 на на драненький диванчик, кофе пьем. Котовас прыгает, колбасу ворует. И не поймаешь, хоть и вымахал с автобу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, прожорливая скотина!! – ругается тетя Ро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аем ни о чем, а она спрашива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го-то вы невеселые. Гложет чт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ька отнекивается. Не любит она свои печали на других перекладыв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 мне лапшу на уши не вешайте. Я же не слепая, в самом деле, - И хохо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нечего. Рассказали про поезд. Она, конечно, поругала Женьку для поряд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почему так, почему? Почему поезд  нельзя остановит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не знаю я! А сколько раз пытались, раньше-то! Даже взрывчатку под рельсы подкладывали. А на вагонах не царапинки. Будто не принадлежат они нашему ми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жет, это из-за аномалии? – интересуюсь я, - Эффект этого… ну, как его там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 этот по разному обзывали. А суть одна. Никто город покинуть не может. Заперты мы. Я сама сколько раз за огороды бегала, сбежать хотела. Бегу через лесок, думаю – все, теперь хоть до Парижа пешком. Ан нет, вот они, грядочки. Будто и не ходила никуда. В детстве все бегают. А не убегал никто, ни разу. Лет пятьдесят назад вроде изучали эту фигню. Замкнутую петлю открыли, какие-то магнитные явления приплели. Ничего толком не наизучали, и бросили это дело. А поезда ничего, ездят, и нипочем им эти самые эффекты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правда, что когда-то давно и Зверя не было, и люди ездили куда хотели, и на море, и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ише, тише, Женечка, - старушка машет руками, - Брехня это, скорее всего. Я вот не помню. И бабка моя не помнила, и ее прабабка. А куда нам надо? Нам и здесь хорошо. Вы вот думаете, что раз я такая старая, то все знаю. А я ничего не знаю, ни про город, ни про Звереныша. Ну, скоро узнаю, правда? – и подмигива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Может, мы и раньше вас узнаем, – говорю 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разводит рук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се воля Бож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 к Зверю  у нее философское. Ну и пускай, так даже легч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ь всегда считает, что они слишком молоды и полны сил, чтобы встретить  Зверя. Дети и подростки вообще не задумываются об этом. До тех пор, пока не умрет кто-то из их близких. Старики говорят: «На что мы Зверю, мы итак не сегодня-завтра». Но Зверь приходит ко всем, рано или поздно. И к младенцам, и к девяностолетним старушкам. Остается только жд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а что такое обычная смерть по сравнению со Зверем?!» - кричат потенциальные «вешалки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ы идем в рай» - уверяют о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ько я им не очень-то верил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ог и есть, то в Октябрьске ему делать нечего. И по ту сторону нас встретит все тот же старый знаком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-то давно церковники отчебучили одну шту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священника-фанатика объявили Зверя дьяво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поведовали всякую бредятину. Мол, Октябрьск наказан за грехи. Будто бы раньше здесь был ракетный завод, и наши ученые изобрели особую бомбу, которая уничтожила полмира. И грех этот можно искупить только кровью. А дальше пошел форменный Аум Сиринкё. Заперлись в храме вместе с прихожанами, и порезали разом себе вены. Человек двести полегло. После этого храмы позакрывали, как при Советах. А городок еще долго потряхивало. И младенцев резали Зверю в жертву, и сектовали по-черному. Потом все улеглось. Сейчас и молиться можно. Живем, как жи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верь что? Зверь живее всех живых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х, девки, умотали вы меня расспросами. Щас покажу кой-чего интересное, раз вы такие любопытны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ет из-под кровати папку картонну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Веркины рисун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чку ее я побаивалась. Без тормозов была. Делала, что хотела, и говорила: «Вот пусть Пушистый придет и покарает меня». Не дождалась, в тюрьме померл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на меня с ножом обращаться научи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на каждом листочке - насеч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я для себя сделала, чтоб знать где чего моя Веруська нарисовала, - объясняет тетя Роз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что, что все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н сам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 с содранной кожей, без глаз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шка здоровенная, с клыками, как у вампира. А шкура клочьями виси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ака бежит, красноглазая, вся в огне. И слизь капает.  Гадость как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дочурка моя так Звереныша представляла, в детств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смотрим. Тварь какая-то,  с длинными лапами. А голова человечья. И ухмыляется так гаденьк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елет то ли козы, то ли овцы. Скалится во всю пасть. На костях – ошметки мяса, жи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на последнем рисунке – женщина в длинном зеленом платье. Руки забинтованы, а лица нет – кровавое месиво. Ни рта, ни носа, ни гла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это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я роза пощупала краешек и улыбнула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это уже я. Похожа, правда? Верка говорила, что оч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Женькой густо покраснели. Стыдно-то ка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 история с трамваем на Веркиных глазах произошла. Может, потому у нее и крышу снесл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ька посмотрела рисунки и говор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не кажется, Зверь выглядит вовсе не так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. Он гораздо страшне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ила тетя Роза нас на ночь остаться, да мы отказались: да драном диванчике особо и не поспишь. Побежали домой через Газопроводную.  Там когда-то  высотку строили, но бросили. Сейчас все проржавело, того и гляди обрушится, бошку проломит. Зато </w:t>
      </w:r>
      <w:r>
        <w:rPr>
          <w:rFonts w:cs="Times New Roman" w:ascii="Times New Roman" w:hAnsi="Times New Roman"/>
          <w:i/>
          <w:sz w:val="24"/>
          <w:szCs w:val="24"/>
        </w:rPr>
        <w:t>личности</w:t>
      </w:r>
      <w:r>
        <w:rPr>
          <w:rFonts w:cs="Times New Roman" w:ascii="Times New Roman" w:hAnsi="Times New Roman"/>
          <w:sz w:val="24"/>
          <w:szCs w:val="24"/>
        </w:rPr>
        <w:t xml:space="preserve"> разные там не селятся – дураков нет. А я-то знаю где бежать нужно, тетя Роза просветила. Если быстренько, то ничего та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нька голову опустила, совсем как собака побитая. Не нужно было ей глядеть на страшные художест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нь, знаешь… Мне сон часто снится, один и тот 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да ночь, туда и сон прочь, - я машу рукой, - Мне часто всякая дрянь снится, не крути мозг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а будто и не слышит мен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просыпаюсь одна в душной, тесной комнате. Хочу поскорей наружу выйти, и вижу -  дверей нет. Подхожу к окну, раздергиваю шторы, а там глухая стена. И вдруг чувствую запах – гадкий такой, как от дохлой кошки. Думаю – умер кто-то, надо бы похоронить. Смотрю на свои руки – а они синие, как у трупа. И понимаю, что это я так пахну, что это я… - ее голос сорвался, и Женька заплак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гладила ее по голов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дная… Не надо такое вспоминать. Просто глупый сон, просто сон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лыбаюс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нишь, в детском садике считалочка была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окон, без дверей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ирай-ка поскоре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еялись. Я в детстве много разных песенок, прибауточек знала. Папка в газете детскую колонку в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это моя любимая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-два-три-четыре-пять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л зайчик пострелять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ше там совсем страшно, поэтому приводить полностью не бу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слышу – подкрадывается кто-то.  Ну, меня не обмане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й, ты! Выход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ыходят целых трое – парни, вроде нас не намного старше, но рослые. Не сказать, чтобы </w:t>
      </w:r>
      <w:r>
        <w:rPr>
          <w:rFonts w:cs="Times New Roman" w:ascii="Times New Roman" w:hAnsi="Times New Roman"/>
          <w:i/>
          <w:sz w:val="24"/>
          <w:szCs w:val="24"/>
        </w:rPr>
        <w:t>личности</w:t>
      </w:r>
      <w:r>
        <w:rPr>
          <w:rFonts w:cs="Times New Roman" w:ascii="Times New Roman" w:hAnsi="Times New Roman"/>
          <w:sz w:val="24"/>
          <w:szCs w:val="24"/>
        </w:rPr>
        <w:t>, но видок неприятный.  И чего тут забыли? Наверное, из другого  района, приезжие. Промышля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вочки, а мы к вам! Пообщаемся? – толстяк в майке подходит, улыба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нег нет. Можете обыскивать, – я делаю честное лицо и развожу руки в стороны, прям святая невин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зачем нам деньги-то? – удивляется другой, - Когда есть такие красавицы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. Я ткнула Женьку локтем – мол,  не бои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Шли бы вы. Наваляю, мало не покаж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як расхохотал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ы-то? Слышали, че это дылда рыжая сказала?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хожу к нему и говор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ы знаешь, в каких случаях слово «дебил» пишется через букву «и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у и в каких? – и ухмыляется так нагленько, будто зверюга с Веркиной картин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в таких… - и со всей дури бью ему кулаком в но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алится, как подкошенный. Готовенький. И не пикнул даж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ких случаях полагается встать в эффектную позу и сказать что-то вроде: «Сладких снов, малыш!». Но те двое так громко матерились, что скорее всего, не услышали бы даже падения ком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альше пошло совсем просто. Чай, не в первый раз. Нож я доставать не стала, зачем мараться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 парни оказались чистыми увальнями, даром что вымахали под два мет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– жирный. В себя пришел, подскочил. Вытащил из-под майки какую-то шту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, дылда, че тепер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… Где нож? Если быстро кинуть… Нет, никак не успеть. Сумочка далеко улетела. Я ее сама скинула, чтоб не мешала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ружки его злые, кровь с рож утирают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, стреляй! Мы их и дохлых… А чего, еще теплые буду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олько в лоб, там крови поменьш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няла – выстрелит. Без тормозов толстяк. Надо было его сразу прирез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он наводит ствол на Женьку. Этот урод наводит ствол на мою Женьку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т,нет,нет…</w:t>
        <w:br/>
        <w:t xml:space="preserve">И вдруг – жар. Он нахлынул как-то неожиданно. Воздух зарябил, как от раскаленной печк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начало покрываться потом. Каждый вздох давался с труд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ое, слишком знакомое чувств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ды замерли, застыли. Тоже все поняли. Жирдяй захлопал губами, как выброшенная на берег рыба.  И оружие, которое он сжимал в руках вдруг показалось мне таким нестрашным, бесполезным, игрушечны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аборами разом завыли все собаки. Эти-то всегда все чувству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ичать бы – да нет с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ка-попрошайка…  Накарк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енька… - шепчу я одними губами, - Женька, бежим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аю ее за руку, и оцепенение проходит, уступая место ужасу. За ним приходит паника, и я встречаю ее, как старую подруг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о будто само срывается с ме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енька оглядыв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ожди… Я ведь всегда хотела… Хотя бы раз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ура! Даже если он не за нами… Достаточно только посмотреть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жать, бежать, бежать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мешалось – дома, улицы, светофоры. Я не знала, бегу я или стою на месте. Задыхалась, то ли от жара, то ли от страха. Кровь ударила в голову, и я потеряла созн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хорошо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нулась на траве.  Лежу – а руки в чем-то теплом, склизк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ань, ты вдруг  упала. Оцарапалась вся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ька рядом сидит, держит меня за ру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чень больно, д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устяки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яки. Какие пустяк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нь, надо бы вернуться. Может они еще не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е действительно интересует судьба </w:t>
      </w:r>
      <w:r>
        <w:rPr>
          <w:rFonts w:cs="Times New Roman" w:ascii="Times New Roman" w:hAnsi="Times New Roman"/>
          <w:i/>
          <w:sz w:val="24"/>
          <w:szCs w:val="24"/>
        </w:rPr>
        <w:t>этих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ька в своем репертуа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не было так страшно, Тань. Ты целый час не приходила в себ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ая. Тебе нужно было бояться совсем не эт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любом случае, там сейчас гораздо безопасней, чем зде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права. Зверь никогда не задерживается на одном мес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, когда все улеглось. Меня разъедал жгучий стыд. Это ж надо! Хлопнулась в обморок от страха! А ведь каждую ночь, каждый день обещала себе, что никогда, ни за что… Считала себя сильной, эдакой суперменшей. А оказалась – такой же, как в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ька смотрит одобряюще, того и гляди, утешать нач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ешать. </w:t>
      </w:r>
      <w:r>
        <w:rPr>
          <w:rFonts w:cs="Times New Roman" w:ascii="Times New Roman" w:hAnsi="Times New Roman"/>
          <w:i/>
          <w:sz w:val="24"/>
          <w:szCs w:val="24"/>
        </w:rPr>
        <w:t>Ме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трое лежали в страшных, неестественных позах. Руки вывернуты под невообразимыми углами, головы запрокинуты наз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удто в припадке падучей бились… - удивляется Жень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от страха, - поясняю 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лицах застыл дикий, нечеловеческий ужас. Глаза вытаращены, рты перекоше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подруга качает головой, того и гляди, расплач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не чувствую ничего, кроме безумного, первобытного злорад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я была когда-то такой же доброй и наивной, как она? А ведь бы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росла тихой, забитой девочкой. Мамка заплетала мои рыжие волосы в тугую косу, и я ходила с красным бантом, как морковк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меня и звали – Танька – Морк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Топорковых было трое детишек: близнецы паша и Саша, и Катя, красавица, заводила наша. Не разлей вода были. И кладбище облазили, и гаражи. А больше всего любили в «партию» играть. Организовали «Общество в защиту Зверя». Написали, значит, «программу», ходили по подъездам, подписи собира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ь подписывались лю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 воскресеньям Катя вставала на скамейку, выступала. Язык у нее был подвешен как у Владимира Ильича, даром, что козявка. Старичье из соседних домов наползало, слуш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мечтали – вырастим, пойдем в Думу, мир переделывать. И со Зверем договоримся, и все хорошо будет. Что такое эта самая Дума мы плохо представляли, но что Катька там всех очарует, были увере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ерь пришел в июне, в ночь перед Катиным десятым днем ро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охороны меня не пустили, к счастью. Я только в окно видела, как выносят три маленьких гроба. Их родители шли позади, осунувшиеся, будто постаревшие на несколько лет. Катина мать на секунду обернулась, и я заметила в ее глазах еще одно неуловимое чувств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егч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давно было, еще до Женьк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аа-ап, а вдруг этот страшный Зверь ко мне придет? Ты будешь радоваться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от неожиданности даже газету выронил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Танька, что ты за бред несешь? И не стыдно тебе?!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ущаюсь. И правда, что я дурочка что ли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рости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ы гуляем во дворе. Я еще совсем маленька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па берет меня на руки и садит на высокий турник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Никакому зверю я тебя не отдам! Друзей твоих почему забрали? Да у них отец  хлюпик  хлюпиком!  А теперь на меня посмотри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па кажется мне огромным, как гора. Он крепко обнимает меня своими медвежьими руками, и я понимаю, что рядом с ним мне ничего не грозит. Мне стало ужасно, ужасно стыдн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Когда я вырасту, стану большой и сильной. Как т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Тогда тебе придется есть много-много молочной каши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до бы труповозку вызвать. Нехорошо, если будут так валяться, - говор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гу к автом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ерез пять минут – вот он, маленький серый фургончик. А скорую-то никогда не дозовешься, сколько не звони. Впрочем, умирают у нас гораздо чаще, чем болею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машины выходит врач, Соломон Соломонович, тощенький мужчина без возра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старый знаком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ька машет руко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дравствуйте, дядя Соломон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брый вечер, девочк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естом классе он читал у нас лекции о психическом здоровье и половом воспитании. Я тогда была в него немного влюблена. Ну, все наши девчонки были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ел к усопшим, посмотрел, потрог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у что? – спрашива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имает плеч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всегда, сердц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 прищуривается даже, всякого насмотрел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мню, лет тридцать назад на жатву сектантов вызывали, так там пострашнее был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н, оказывается, стар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ходим, значит в подвал, а там кровищи… А на стенах такое, что фельдшер наш, тертый калач, неделю проблеваться не мог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шу Соломона Соломоновича рассказать эту увлекательную историю в другой раз. Женька итак зелененьк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, Женечка? – улыбается, -Как самочувствие, кошмары больше не мучают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Женьке у него чисто профессиональный интерес. В молодости он психической больничке подрабатыв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хорошо, дядя Соломон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она, как всегда, нагло вр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у и славно. Ты, главное, отдыхай побольше. И про свежий воздух не забыва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, и не только профессиональный. Женька ведь у нас красавица, не то что 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санитары тела грузили, поболтали о том, о с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шивал, не было ли у Женьки истерик, как раньше. Про учебу интересовался, из вежлив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напоследок говор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нюха, приходи к нам работать! Чувствую, выйдет из тебя толк. Трупов не боишься, с ножом обращаться умееш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н намекает на тот случай, когда я маньяка-людоеда с Эльмаша приреза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тник, блин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не в Униву поступать л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ая еще Унива? Научим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и правда пойду. Платят там хорошо. Вот закончу в школу и пой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повозка удаляется, покряхтывая на ухабах. А Женька поворачивается ко мне и очень серьезно говори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ешь, Тань, а ведь Зверь нас спас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ууу-ууууу-уу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.  Жирное, ленивое солнце наконец соизволило вылезти из-за туч. С учетом того, что оно дрыхло там несколько месяцев, событие можно назвать не иначе, как знаменательн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выключите уже кто-нибудь эти чертовы лампы!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дет хороший день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я впервые сажусь на первую пар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шкин с Ипатьевой то и дело косятся на меня. По-моему, они меня боя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ька выходит к доске и начинает рассказ о том, как она однажды поедет во Францию. АннаВанна садится на краешек стула и кладет руки на колени, как школьница. Она просто обожает Жень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, французский, оказывается, довольно приятный язык. Будто кошка мурлычет. Муррр, муррр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енечка, просто замечательно! Вот теперь вы все знаете, как нужно отвечать… - учительница начинает дежурную болтовню, линчевание прогульщиков и проверку домашнего задания. Мне тоже достается на орехи. Как все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– крики. В коридорах зашумели, забегали. АннаВанна хмури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у что еще? Неужто опять стекла побили? – и прошествовала к дверям, величественно, как нефтяной танке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атьяна, за мной! Будем справедливость наводить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алышней-то она и сама справится. А вот если кто понаглее забрел, так сразу Танька! Нашла вышибалу…  Не очень-то мне и хочется махать кулаками в такой хороший д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лать нечего. Вышли. Видим – мальчишка бежит, орет как резан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таем его за шиворо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уды несешься? Где пожар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он изгибается, как угорь, и мчится прочь. На первом этаже завопили уже не по-детски. Будто и впрямь пожар. А что? Дело-то нехитрое. Водка да зажигалка, и вс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анька, у первоклашек сейчас обед в столовой. Там аварийный выход забит давно. Вывести детей надо. Если и правда подожги, ублюдки…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гнетушку надо взя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нно только, что дымом не воняет. Подхожу к окну. На школьном дворе – гвалт. Все куда-то мчатся сломя голову. Вон, докторица бежит босиком, даже белый халат не сняла. За ней – трудовики наши, кряхтят, кашляют, прямо на ходу крестятся. Директриса кидается к машине, дергает дверцу. А там что-то заклинило. Сзади наскакивают старшеклассники, вырывают у нее ключи и бьют стекло камнем. Какой-то парень сел на траву, плачет. Нервы, видать, сд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енько в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ахожу в кабинет и очень спокойным голосом говор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не пожар, это Звер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е уж забились по углам, и АннаВанна замерла, будто стату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чит, спасение первоклассников отменяется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ня, пойдем! Я с тобой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енька, ты-то куда? Ладно… Алешкин, ты с нами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нн-нне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мычи. Зарежу. Вот, у меня и ножик есть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шли на лестницу, он так припустил, что пятки засверк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оять, урод!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разве его остановиш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жим к столовке. Думать некогда, боятся некогда. За дверями малышня бушует, плачу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хоже, тут замок заклинило,- говорит Жень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гаю, дергаю – все без толку. Вот ведь неудача… И преподы все сбежали, своло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йчас открою, сейчас! Не ревите! Жень, огнетушку дай! Сбить скобу над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размахнулась – а там уже затихло все. Разом, будто звук выключи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, Тань? Помоч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над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икто не плачет… Это потому что Зверь туда не пошел, да? Дети успокоилис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потому, что они все уже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ко, очень жарк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ходи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 стеной шуршит телевизор, ворчливо фыркая, как старый дед. Из-под двери пробивается мягкий свет настольной лампы. По деревянному полу, мимо кровати шествует цепочка тараканов-террористов. Им предстоит марш-бросок на кухню и прыжок в кастрюлю с молочным супом. После этого суп становился безнадежно испорченным. Мама всегда очень сильно ругалась, когда в очередной раз мыла посуду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Это не тараканы, а террористы какие-то! Безобразие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то такие террористы, я знала из старых газет, найденных в подвале. Если судить по записям, то они обычно выступали против каких-то порядков и работали в подпольных организациях.  Наши тараканы были очень подпольными. Попробуй их выкури, из-под пола-то! А в том, что они состояли в Лиге Противников Молочного супа, я не сомневалас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о в тот вечер мне было, мягко говоря, не до тараканов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Я лежу под одеялом, кашляю и трясусь от озноб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гадко, гадко боле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  тем, как уйти на работу в ночную, мама назвала меня злой бациллой, «потому что я вечно хватаю какую-то инфекцию и заражаю всех вокруг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комнате бегают неясные тени. А в углах, под потолком распускаются красные цветы. Я пытаюсь их сосчитать, но все время сбиваюс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же горлышко болит... Но я знаю – папа рядом. Стоит только раз стукнуть кулачком в стену, и он приде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о утра продержись, - говорит, - Там мамка аспирину принесет. И конфеток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 поделаешь, держусь. Хныкаю, но держус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тут становится невыносимо жарко. Я задыхаюсь от этого жара, и думаю: совсем плохо, умира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Папа, дай водички… - а голос охрип, ни  вдохнуть, ни выдохнуть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ец вбегает в комнату. Возбужденный, руки дрожа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умаю: волнуется, бедный, что я вот так помру от этой самой температур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ап, я горю вся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 он будто и не слышит. Поднимает меня с кровати, заворачивает в одеяло. И несет куда-т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казалось – на площадку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епчет что-то себе под нос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Ее, ее… Ее возьми, не меня… Я ведь даже Мишке долг не отдал. Нехорошо ведь получится. Ой как нехорошо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ичего не понима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Щелкает задвижка. Я остаюсь стоять одна, в темнот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Папочка, открой! Дай водички, пожалуйста! – из последних стучу кулачками в закрытую двер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без толк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 тогда я ложусь прямо на деревянный пол и накрываюсь одеялом с головой, чтобы спастись от жара. Только это не помогает. Лежу как на раскалённой сковородк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лышу – шаги. Легкие такие, вроде как ребенок бежит. А потом будто бы перескочило через меня что-то, и в квартиру зашло, прямо сквозь дверь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Я от боли даже кричать не могла. Казалось, что заживо горю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 потом – схлынуло все, разом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 я и валялась на полу, в одеяле, пока меня соседка не нашл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начала думала, что папка от меня заразился страшной болезнью, потому и умер. Долго не могла поверить, что это когда-нибудь может коснуться меня и моей семь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никогда не осуждала отц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Женька, тебе страшн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сидим в тесном, темном чуланчике. Это место – владение злой Варвары, школьной уборщицы. А вообще здесь хранят всякий хлам. На полу, у стенки валяется пара матов, изодранных так, будто над ними потрудилась стая бешеных собак. На стенах висят очень древние страшные плакаты с указаниями на случай утечки химикатов. По углам скалятся зубастые грабли, топорщатся длинные метлы. Лучики солнца едва пробиваются через слуховое окно, наполовину заросшее паутино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е худшее место для того, чтобы закончить свою жиз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ленях у моей подруги сидит заплаканная девчонка. Подобрали соплюху по пути. Под скамейку забила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ешь, а ведь это все из-за меня… Я ведь всегда знала, что он меня не оставит, вернется за мной.  За Звериной доч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качает голово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нь, ты ведь такая хорошая! Зачем на себя наговариваешь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я ведь даже людей убивала, и не раз! Что ты знаешь обо мн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нь, да разве ж это люди был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ая разница… Да ты не бойся! – я вдруг кинулась ее утешать, - Он тебя не тронет! Это за мной, за мной… Мы с ним давние друзь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ижу и смеюсь, смеюсь по-настоящему, от души. Страх исчез. Волнами накатывала какая-то нелепая, сумасшедшая веселость. Может, я не менее безумна, чем Женьк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аклоняется ко мне и жарко, порывисто шепчеть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нь, я давно все поняла! Мы все умерли, и продолжаем разлагаться. Это не Зверь горячий, это мы холодные! Холодные, как труп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е будет хорошо, ты не умрешь…– повторяю я как заведенная, - Я сейчас открою и выбегу. Мы поболтаем с ним. А ты с малышкой здесь сиди, не вылезай. И смотреть на него не вздумай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лядываю. Лампы зажгли, наконец-то. Ну и хорошо. Увижу все в подробност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ю в глубину коридора, и чувствую шестым, седьмым, - неважно каким чувством, - там он, за поворотом.  Приближается, сюда ид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иди, иди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ьмет он Женьку, если она сама на него не напрыгнет. Такие, кто с головкой плохо дружат, редко Зверю на зуб попад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у руки беру граблю, в другую – ножик мой, родной. А чем черт не шутит. Принесу шкуру Звериную, во трофей будет! Если у него есть шкура, конеч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чет три. А то перегорю, перебешу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Женька, худенькая Женька подскакивает с места, хватает меня за шиворот и кидает в глубь чулана. В темноту, спиной на маты. Легко, как пушинку. Откуда у нее столько сил взялось…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беги к нему!!! Не надо!!! – вместо крика из груди вырываются лишь хрип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тог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Здесь!! Забери меня отсюда!!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ходит жар, и чувствую, что снова могу дышать. Но не хоче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ууууууууу-ууу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гудят эти лампы. Как же они гудят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вышла в коридор, зная, что все уже кончено. Зверь ушел, получив сво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идеть Женьку – </w:t>
      </w:r>
      <w:r>
        <w:rPr>
          <w:rFonts w:cs="Times New Roman" w:ascii="Times New Roman" w:hAnsi="Times New Roman"/>
          <w:i/>
          <w:sz w:val="24"/>
          <w:szCs w:val="24"/>
        </w:rPr>
        <w:t>такую</w:t>
      </w:r>
      <w:r>
        <w:rPr>
          <w:rFonts w:cs="Times New Roman" w:ascii="Times New Roman" w:hAnsi="Times New Roman"/>
          <w:sz w:val="24"/>
          <w:szCs w:val="24"/>
        </w:rPr>
        <w:t xml:space="preserve"> Женьку – тяжелее всего. Я иду зажмурив глаза, передвигаюсь на ощупь. Лучше наткнуться на нее, лучше почувствовать, только бы не виде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округ – никого. Никого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ббежала все кабинеты, заглянула в подвал и на черда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о, пусто, пусто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ты лежишь, Женечк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оловой вместо царства смерти я увидела лишь тарелки с недоеденной каш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жели трупы уже вынесли? Так быстро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ряталась в чулан и тихо захныкала, как маленьк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аВанна нашла меня через несколько часов. Вид у нее был крайне озабочен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тела? Куда вы их дели? – зашипела я сквозь зуб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обняла меня за плечи и ответила, что никаких тел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ет? А где же тогда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не знаю, Танечка. Я не знаю… Их просто нет. Они исчез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зли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йдем, Тань! Милиция приехала. Будем иск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зволила ей взять меня за руку и увести проч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брый вечер, вас приветствует Веселый Октябрь, и я, Ваня Веселый. Сегодня ожидается замечательно прохладная погода и осадки в виде мокрого, освежающего снега…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дивительное происшествие в школе №135 до сих пор не нашло внятного объяснения у ученых и правоохранительных органов. Напоминаем, что утром, двадцатого сентября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кта «Свидетели Зверя», известная своим кровавым прошлым, проявляет в последние месяцы невиданную активность. Их лидер заявил, что Вечный Зверь наконец услышал призыв его праведных служителей. В прошлую пятницу на капище в парке было принесено в жертву шесть человек, из них двое детей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счинства уличных банд вызвали всплеск неодобрения у обывателей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тьяна Кошкина, близкая подруга без вести пропавшей Евгении Пономаревой снова отказалась дать нашему корреспонденту эксклюзивное интервью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овые исследования магнитной аномалии вокруг нашего города, известной под названием «Замкнутая петля», не принесли никаких результатов…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е произошло так, как ты и хотела.  Ты ушл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ажи… Париж, какой он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хорошая Женька. Предательница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ы все-таки поговорила с ним, да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 пор прошло уже десять лет. Зверь больше не появлял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ничего не измени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говорит, что жить стало страшнее, жить стало хуже. А когда было лучше? Я не помн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утро я хожу на насыпь и крич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здесь! Заберите меня отсюда!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хочущие составы с огромной скоростью проносятся мимо и уезжают в неизвестн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рис, хватит смотреть в окно! Там нет ничего интересного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шка, отстань!  Я же тебя просила не лезть с поцелуями в общественных мес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кном проносились поля, хиленькие лесочки, кустарники. Унылый осенний пейзаж. Действительно, смотреть здесь абсолютно не на что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сном вагоне поезда «Москва-Екатеринбург» было пыльно и душно. В купе, впрочем, было не лучше. Если вечно юродствующего Лешку еще можно было стерпеть, то две сварливые соседки-бабки были просто невыносимы. Ирина вздохнул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ы что, меня стесняешься? Все, я обиделся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не в этом дело… - вдруг женщина дернулась, напряглась, - Ты видел?! Ничего себе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е как поле… Только трава сильно сухая. Ну, все ж сентябрь на дворе, - Лешка зевну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к ты не заметил… Наверное, привиделось. Это все ты виноват. Спаивал меня вчера в вагоне-ресторане как школьниц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че ты там узрела-то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не показалось, что я видела девочку… Она что-то кричала. Да ладно. Забуд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 знаете, тута город был раньше, - встряла в их разговор бабка, сидящая напроти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Город? Реально? – удивился Леш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но очень, я не помню когда, - она пожала плечами, - Как-то он назывался… Ноябрьск вроде… Его в Третью Мировую весь разбомбили, буквально в один день. Никто не выж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жас какой, - Ирина поежилась, - Хорошо, что сейчас войны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Хорошо будет тогда, когда мы заработаем денег и перестанем ездить на этом первобытном транспорте, - хмыкнул парен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я слышала, что здесь вообще скоро демонтируют ветку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но пора! – привычно завозмущалась бабка, - Рельсы такие старые, того и гляди развалятся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7:02:00Z</dcterms:created>
  <dc:creator/>
  <dc:description/>
  <dc:language>en-US</dc:language>
  <cp:lastModifiedBy/>
  <dcterms:modified xsi:type="dcterms:W3CDTF">2012-02-18T17:02:00Z</dcterms:modified>
  <cp:revision>2</cp:revision>
  <dc:subject/>
  <dc:title/>
</cp:coreProperties>
</file>